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b/>
          <w:sz w:val="16"/>
          <w:szCs w:val="16"/>
        </w:rPr>
        <w:t>QUESTION  (11 points) :</w:t>
      </w:r>
    </w:p>
    <w:p>
      <w:pPr>
        <w:pStyle w:val="Normal"/>
        <w:spacing w:before="0" w:after="0"/>
        <w:ind w:right="425" w:hanging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Questions sur le code du sport et la règlementation fédérale : certaines réponses sont très courtes  (1 point par question) :</w:t>
      </w:r>
    </w:p>
    <w:p>
      <w:pPr>
        <w:pStyle w:val="Normal"/>
        <w:spacing w:before="0" w:after="0"/>
        <w:ind w:right="425" w:hanging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Votre club doit organiser un examen GP : combien de jour avant doit-il faire la déclaration à la CTR ?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 moins 2 mois avant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Quelle est la durée de validité du livret pédagogique initiateur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3 ans maximum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Pour être directeur de plongée en piscine, quel niveau minimum faut-il ?</w:t>
      </w:r>
      <w:r>
        <w:rPr>
          <w:rFonts w:cs="Comic Sans MS" w:ascii="Comic Sans MS" w:hAnsi="Comic Sans MS"/>
          <w:i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E1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e directeur de plongée me demande d'encadrer en exploration sur une épave à 52m, Quel niveau minimum dois-je avoir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E4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En tant que moniteur fédéral 2éme degré je voudrais connaitre mon équivalence CMAS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Moniteur </w:t>
      </w:r>
      <w:r>
        <w:rPr>
          <w:rFonts w:cs="Comic Sans MS" w:ascii="Comic Sans MS" w:hAnsi="Comic Sans MS"/>
          <w:color w:val="0000FF"/>
          <w:sz w:val="16"/>
          <w:szCs w:val="16"/>
        </w:rPr>
        <w:t>3 étoiles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Un plongeur vous demande les conditions de candidature pour postuler au PE60 ? </w:t>
      </w:r>
    </w:p>
    <w:p>
      <w:pPr>
        <w:pStyle w:val="Normal"/>
        <w:spacing w:before="0" w:after="0"/>
        <w:ind w:left="709" w:hanging="0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18 ans, titulaire du brevet de plongeur Niveau 2 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ou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certification dont les aptitudes sont équivalentes  au moins 20 plongées (attestées) en milieu naturel, dont 5 à la profondeur de 40 m. + certificat médical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Je suis initiateur depuis 6 mois et je viens de réussir mon GP-N4 pour m'inscrire au MF1. De quoi puis-je être allégé dans mon parcours de formation MF1 ?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C1, aptitude remontée 25m, + quelques séances des UC2, 3 et 4 à condition d’avoir réalisé 10 séances d’enseignement, attestées par un enseignant E3 licencié à la FFESSM ou le président du club)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Qui compose le jury de l'examen MF1 ? </w:t>
      </w:r>
    </w:p>
    <w:p>
      <w:pPr>
        <w:pStyle w:val="Normal"/>
        <w:numPr>
          <w:ilvl w:val="1"/>
          <w:numId w:val="5"/>
        </w:numPr>
        <w:spacing w:before="0" w:after="0"/>
        <w:ind w:left="851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président du Comité Régional ou son représentant.</w:t>
      </w:r>
    </w:p>
    <w:p>
      <w:pPr>
        <w:pStyle w:val="Normal"/>
        <w:numPr>
          <w:ilvl w:val="1"/>
          <w:numId w:val="5"/>
        </w:numPr>
        <w:spacing w:before="0" w:after="0"/>
        <w:ind w:left="851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président de la Commission Technique Régionale ou son représentant. </w:t>
      </w:r>
    </w:p>
    <w:p>
      <w:pPr>
        <w:pStyle w:val="Normal"/>
        <w:numPr>
          <w:ilvl w:val="1"/>
          <w:numId w:val="5"/>
        </w:numPr>
        <w:spacing w:before="0" w:after="0"/>
        <w:ind w:left="851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Un Instructeur Régional fédéral délégué par la CTR est chargé de vérifier la conformité du déroulement de l'examen et de contribuer à son harmonisation. Il participe aux épreuves de l'examen et à l'évaluation des candidats. </w:t>
      </w:r>
    </w:p>
    <w:p>
      <w:pPr>
        <w:pStyle w:val="Normal"/>
        <w:numPr>
          <w:ilvl w:val="1"/>
          <w:numId w:val="5"/>
        </w:numPr>
        <w:spacing w:before="0" w:after="0"/>
        <w:ind w:left="851" w:hanging="153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ou plusieurs Instructeurs Régionaux aidés d'un ou plusieurs MF2</w:t>
      </w:r>
    </w:p>
    <w:p>
      <w:pPr>
        <w:pStyle w:val="Normal"/>
        <w:spacing w:before="0" w:after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J'ai obtenu un Autre Type de Participation (ATP) " pack découverte", quelles sont les conditions de pratique ? 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3 plongées 0-6m, 8 ans minimum et encadrées par un E1 en enseignement ou en exploration si ce sont des enfants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Qui valide un directeur de plongée – P5 ?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Un E3 (licencié) minimum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. Sous la responsabilité du Président du Club </w:t>
      </w:r>
    </w:p>
    <w:p>
      <w:pPr>
        <w:pStyle w:val="Normal"/>
        <w:spacing w:before="0" w:after="0"/>
        <w:ind w:left="720" w:hanging="0"/>
        <w:contextualSpacing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>
          <w:rFonts w:cs="Comic Sans MS" w:ascii="Comic Sans MS" w:hAnsi="Comic Sans MS"/>
          <w:color w:val="000000"/>
          <w:sz w:val="16"/>
          <w:szCs w:val="16"/>
        </w:rPr>
        <w:t>Que signifie SCA et SCIA au sein de la FFESSM ?</w:t>
      </w:r>
      <w:r>
        <w:rPr>
          <w:rFonts w:cs="Comic Sans MS" w:ascii="Comic Sans MS" w:hAnsi="Comic Sans MS"/>
          <w:i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tructure Commerciale Agréée" et "Structure Commerciale Internationale Agréée", issues du secteur marchand, et qui ont optées pour un partenariat avec la fédération ; Elles deviennent membres de la FFESSM, conformément aux statuts et règlements intérieurs fédéraux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29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Arial" w:hAnsi="Arial" w:cs="Aria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1-11-25T21:43:00Z</dcterms:modified>
  <cp:revision>6</cp:revision>
  <dc:subject/>
  <dc:title>Le cadre réglementaire de l’activité</dc:title>
</cp:coreProperties>
</file>